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на техническое обслуживание, ремонт и аварийно-диспетчерское обеспечение внутридомового газового оборудован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>Дата публикации извещения:</w:t>
      </w:r>
      <w:r>
        <w:rPr>
          <w:color w:val="000000"/>
        </w:rPr>
        <w:t xml:space="preserve"> 12 февраля 2016 го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>Предмет конкурса:</w:t>
      </w:r>
      <w:r>
        <w:rPr>
          <w:color w:val="000000"/>
        </w:rPr>
        <w:t xml:space="preserve"> Предметом настоящего конкурса является право заключения договора на техническое обслуживание, ремонт и аварийно-диспетчерское обеспечение внутридомового газового оборудования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>Адреса многоквартирных домов:</w:t>
      </w:r>
      <w:r>
        <w:rPr/>
        <w:t xml:space="preserve">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ЛОТ №1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3118"/>
        <w:gridCol w:w="3402"/>
      </w:tblGrid>
      <w:tr>
        <w:trPr>
          <w:trHeight w:val="4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й мкр, 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пр-кт, 74А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й мкр, 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ул,  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лет Октября ул, 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26/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щикова проезд,  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лет Октября ул, 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26/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щикова проезд,  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лет Октября ул, 17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26/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щикова проезд,  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я Некрасова ул, 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36/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ул,  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я Некрасова ул, 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36/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ул, 1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ев Васнецовых ул, 12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проезд,  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ул, 20/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ев Васнецовых ул, 12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проезд,  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ул, 20/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ев Васнецовых ул,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проезд,  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ул, 20/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пр-кт, 2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11/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пр-кт, 3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3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11/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пр-кт, 3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15/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пр-кт, 3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5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15/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ицкого ул, 4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ицкого ул, 5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 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2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 5/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 8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2Б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1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4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12/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ул,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1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 ул, 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1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 ул, 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пр-кт, 70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16/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2/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4/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2/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0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2/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8/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28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36/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 ул,  4/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36/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 ул,  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40/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 ул, 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ул, 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 ул,  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ул,  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ул,  6/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ул,  8/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ул,  8/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ул,  6/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/>
          <w:bCs/>
        </w:rPr>
        <w:t>Работы (объекты):</w:t>
      </w:r>
      <w:r>
        <w:rPr>
          <w:bCs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64"/>
        <w:gridCol w:w="35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боты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обслуживаемого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изуальная проверка целостности и соответствия нормативным требованиям (осмотр) внутридомового газового оборудования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утридомовое и (или) внутриквартирное газовое 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изуальная проверка наличия свободного доступа (осмотр) к внутридомовому газовому оборудованию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утридомовое газовое 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изуальная проверка состояния окраски и креплений газопровода (осмотр)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опров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изуальная проверка наличия и целостности футляров в местах прокладки через наружные и внутренние конструкции многоквартирных домов (осмотр)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опров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рка герметичности соединений и отключающих устройств (приборный метод, обмыливание)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нутридомовое газовое обору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рка работоспособности и смазка отключающих устройств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тключающие устройства, установленные на газопровод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верка наличия тяги в дымовых и вентиляционных каналах, состояния соединительных труб с дымовым каналом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ымовые и вентиляционные каналы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Заказчик: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bCs/>
        </w:rPr>
        <w:t xml:space="preserve">Общество с ограниченной ответственностью «Жилищно – эксплуатационный кооператив – 7» (ООО «ЖЭК – 7») ИНН </w:t>
      </w:r>
      <w:r>
        <w:rPr/>
        <w:t>4312148433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613040, Кировская область, город Кирово – Чепецк, проспект Россия, 3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дрес эл. почты: gku-7@mail.ru   </w:t>
      </w:r>
    </w:p>
    <w:p>
      <w:pPr>
        <w:pStyle w:val="Normal"/>
        <w:spacing w:lineRule="auto" w:line="360"/>
        <w:ind w:firstLine="539"/>
        <w:jc w:val="both"/>
        <w:rPr>
          <w:bCs/>
          <w:i/>
          <w:i/>
        </w:rPr>
      </w:pPr>
      <w:r>
        <w:rPr>
          <w:bCs/>
        </w:rPr>
        <w:t xml:space="preserve">   </w:t>
      </w:r>
      <w:r>
        <w:rPr>
          <w:bCs/>
        </w:rPr>
        <w:t xml:space="preserve">Директор  ООО </w:t>
      </w:r>
      <w:r>
        <w:rPr>
          <w:bCs/>
          <w:i/>
        </w:rPr>
        <w:t xml:space="preserve"> </w:t>
      </w:r>
      <w:r>
        <w:rPr>
          <w:bCs/>
        </w:rPr>
        <w:t>«Жилищно – эксплуатационный кооператив – 7» Бекишов Дмитрий Александрович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b/>
          <w:bCs/>
        </w:rPr>
        <w:t xml:space="preserve">Организатор конкурса: 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bCs/>
        </w:rPr>
        <w:t xml:space="preserve">Общество с ограниченной ответственностью «Жилищно – эксплуатационный кооператив – 7» (ООО «ЖЭК – 7») 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613040, Кировская область, город Кирово – Чепецк, проспект Россия, 31</w:t>
      </w:r>
    </w:p>
    <w:p>
      <w:pPr>
        <w:pStyle w:val="Normal"/>
        <w:spacing w:lineRule="auto" w:line="360"/>
        <w:ind w:firstLine="720"/>
        <w:jc w:val="both"/>
        <w:rPr>
          <w:bCs/>
          <w:color w:val="FF0000"/>
        </w:rPr>
      </w:pPr>
      <w:r>
        <w:rPr/>
        <w:t>адрес эл. почты:</w:t>
      </w:r>
      <w:r>
        <w:rPr>
          <w:color w:val="FF0000"/>
        </w:rPr>
        <w:t xml:space="preserve"> </w:t>
      </w:r>
      <w:r>
        <w:rPr/>
        <w:t xml:space="preserve">gku-7@mail.ru   </w:t>
      </w:r>
      <w:r>
        <w:rPr>
          <w:color w:val="FF0000"/>
        </w:rPr>
        <w:t xml:space="preserve">  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Директор  ООО </w:t>
      </w:r>
      <w:r>
        <w:rPr>
          <w:bCs/>
          <w:i/>
        </w:rPr>
        <w:t xml:space="preserve"> </w:t>
      </w:r>
      <w:r>
        <w:rPr>
          <w:bCs/>
        </w:rPr>
        <w:t xml:space="preserve">«Жилищно – эксплуатационный кооператив – 7» Бекишов Дмитрий Александрович 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Конкурсная документация  размещена на </w:t>
      </w:r>
      <w:r>
        <w:rPr>
          <w:b/>
        </w:rPr>
        <w:t xml:space="preserve">Интернет-сайт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pe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Начальная (максимальная) цена договора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color w:val="000000"/>
        </w:rPr>
        <w:t xml:space="preserve">Лот №1 -     2 522 298,00    </w:t>
      </w:r>
      <w:r>
        <w:rPr>
          <w:bCs/>
        </w:rPr>
        <w:t>рублей;</w:t>
      </w:r>
    </w:p>
    <w:p>
      <w:pPr>
        <w:pStyle w:val="Style15"/>
        <w:numPr>
          <w:ilvl w:val="0"/>
          <w:numId w:val="0"/>
        </w:numPr>
        <w:ind w:left="0" w:firstLine="720"/>
        <w:rPr>
          <w:color w:val="0000FF"/>
        </w:rPr>
      </w:pPr>
      <w:r>
        <w:rPr>
          <w:b/>
        </w:rPr>
        <w:t>Дата вскрытия конвертов:</w:t>
      </w:r>
      <w:r>
        <w:rPr/>
        <w:t xml:space="preserve"> </w:t>
      </w:r>
      <w:r>
        <w:rPr>
          <w:color w:val="0000FF"/>
        </w:rPr>
        <w:t>«29» февраля 2016 года</w:t>
      </w:r>
    </w:p>
    <w:p>
      <w:pPr>
        <w:pStyle w:val="Style15"/>
        <w:numPr>
          <w:ilvl w:val="0"/>
          <w:numId w:val="0"/>
        </w:numPr>
        <w:ind w:left="0" w:firstLine="539"/>
        <w:rPr>
          <w:color w:val="0000FF"/>
        </w:rPr>
      </w:pPr>
      <w:r>
        <w:rPr>
          <w:color w:val="0000FF"/>
        </w:rPr>
      </w:r>
    </w:p>
    <w:p>
      <w:pPr>
        <w:pStyle w:val="Style15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  <w:t xml:space="preserve">Официальный Интернет-сайт для публикации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pe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0" w:leader="none"/>
        </w:tabs>
        <w:ind w:left="0" w:firstLine="53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ата, время и место, вскрытия конвертов с заявками  и рассмотрение заявок: </w:t>
      </w:r>
      <w:r>
        <w:rPr>
          <w:color w:val="0000FF"/>
        </w:rPr>
        <w:t>«29» февраля 2016 года</w:t>
      </w:r>
      <w:r>
        <w:rPr/>
        <w:t xml:space="preserve"> в 11:00 Кировская область, город Кирово – Чепецк, проспект Россия, дом № 31 (кабинет директора ООО «ЖЭК – 7»).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-chepetsk.ru/" TargetMode="External"/><Relationship Id="rId3" Type="http://schemas.openxmlformats.org/officeDocument/2006/relationships/hyperlink" Target="http://www.uk-chepet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53:00Z</dcterms:created>
  <dc:creator>noname</dc:creator>
  <dc:description/>
  <cp:keywords/>
  <dc:language>en-US</dc:language>
  <cp:lastModifiedBy>юристы</cp:lastModifiedBy>
  <cp:lastPrinted>2016-02-09T16:38:00Z</cp:lastPrinted>
  <dcterms:modified xsi:type="dcterms:W3CDTF">2016-02-10T14:00:00Z</dcterms:modified>
  <cp:revision>3</cp:revision>
  <dc:subject/>
  <dc:title>Извещение о проведении открытого конкурса</dc:title>
</cp:coreProperties>
</file>